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МБОУ «Ленино-Кокушкинской СОШ»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каз №     от            20___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школьном музе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Ленино-Кокушкинская СОШ» Пестречинского района Р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Школьный историко-краеведческий музей является структурным подразделением МБОУ «Ленино-Кокушкинская СОШ» Пестречинского района РТ (далее – Школа), действующей на основе Закона «Об образовании в Российской Федерации», Закона «Об образовании в Республике Татарстан», а в части учета и хранения фондов – Федерального закона «О музейном фонде и музеях Российской Федерации»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сторико-краеведческий музей является систематизированным, тематическим собранием музейных предметов и музейных коллекций – памятников истории, культуры сохраняемых и экспонируемых в соответствии с действующими правила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основе поисковой и исследовательской деятельности музея лежит краеведческий принцип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уководство музеем осуществляется руководителем музея  назначаемого приказом директора школ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зейные предметы и музейные коллекции школьного музея являются неотъемлемой частью культурного наследия народов. Они подлежат учету и хранению в установленном поряд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филь, программа, функции музея интегрируются с воспитательной системой школы и определяются ее задач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понят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филь музея – историко-краеведческий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Музейный предмет – памятник материальной или духовной культур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в музей и зафиксированный в инвентарной книг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Музейное собрание – научно организованная совокупность музейных предметов и научно-вспомогательных материал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омплектование музейного фонда – деятельность музея по выявлению, сбору, учету и описанию музейных предме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нига поступлений – основной документ учета музейных предме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Экспозиция – выставленные на обозрение в определенной системе музейные предметы (экспонаты). Основными экспозициями музея являются: «История основания села и его история», «История школы», «Документы времен Великой Отечественной войны», «Герои-земляки», «Ветераны», «Зал, посвященный семье Ульяновых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чёт и регистрация школьного музея осуществляется в соответствии с инструкцией о паспортизации музеев образовательных учреждений, утверждаемой Министерством образования Российской Феде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ли и задач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узей - организуется в целях: 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-патриотического воспитания обучающихся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я образовательного пространства, совершенствования  обучения средствами дополнительного образования; 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 исторического сознания обучающихся и расширения их кругозора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тия познавательных интересов и способностей детей и молодежи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тия социальной активности и  творческой инициативы обучающихся в процессе сбора, исследования, обработки, оформления и презентации предметов материальной культуры,  источников по истории и общества, имеющих воспитательную,  научную и познавательную ценность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владения практическими навыками поисковой, проектной и исследовательской деятельности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ктивного освоения обучающимися  историко-культурной сред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дачи музе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тереса к истории д. Апакаево, Кокушкино, Салкын-Чишма, через краеведческую деятельность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школьник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циальной практики через поисковую, исследовательскую деятельность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, сбор, хранение и изучение музейных предметов и музейных коллекц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модульной организации дополнительного образо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евого взаимодействия проектно-педагогических команд, детей, родителей, создание информационно-коммуникативного пространства основных субъектов воспитания и дополнительного образования (другие музеи, архивы, библиотеки и др.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активной экскурсионно-массовой работы с обучающимися и населением сел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детско-взрослого актива, создание органов самоуправления – актива музе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Функции и основные направления деятельности</w:t>
      </w:r>
    </w:p>
    <w:p>
      <w:pPr>
        <w:pStyle w:val="TextBodyIndent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20"/>
          <w:tab w:val="left" w:pos="5103" w:leader="none"/>
        </w:tabs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4.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ыми функциями музея являются: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 для социализации обучающихся путем совершенствования воспитательной, образовательной и культурно-просветительной  деятельности школы музейными средствами и методами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ация исследовательской деятельности обучающихся, ориентированная на формирование научных, творческих инициатив и реализующаяся в ходе проектной,  поисковой и аналитической работы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ение массово-организационной, культурно-просветительной, методической, информационной, издательской деятельности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  <w:tab/>
        <w:t>документирование процессов и явлений, соответствующих профилю и основной теме музея в их историческом развитии, через комплектование фондов музейных предметов, их учетную и научную обработку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тоянное развитие экспозиционно-выставочной работы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Основными направлениями деятельности музея являются: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, учет, хранение и описание фондов музейных предметов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экспозиционно-выставочная работа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о-воспитательная и культурно-просветительная работа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деятельности музе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школьного музея является целенаправленной, творческой поисково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ой работы школьников по теме, связанной с историей школы, а также с историей и культурой с. Алкино-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шеперечисленное возможно при налич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а учащихся, способного осуществлять систематическую поисковую, фондовую, экспозиционную, культурно-просветительскую работ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я-педагога и активного участия в этой работе педагогического коллектив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ранной и зарегистрированной в инвентарной книге коллекции музейных предметов, дающей возможность создать музей определенного профил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озиций, отвечающих по содержанию и оформлению, современным требования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ещения и оборудования, обеспечивающих сохранность музейных предметов и условия их показ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 музея, утверждённого директором школ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ёт и регистрация школьного музея осуществляется в соответствии с инструкцией о паспортизации музеев образовательных учреждений, утверждаемой Министерством образования Российской Феде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т и обеспечение сохранности фондов</w:t>
      </w:r>
    </w:p>
    <w:p>
      <w:pPr>
        <w:pStyle w:val="TextBodyInden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се собранные музейные предметы, коллекции, материалы составляют основной, вспомогательный фонды музея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Все поступающие в музей предметы музейного значения подлежат актированию вне зависимости от способа получения (дар, покупка, находка, обмен и т.п.), постоянной или временной формы хранения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ыдача музейных предметов из фондов музея (возврат, обмен, передача на время, а также списание в связи с утратой музейных свойств) также производятся путем актирования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се предметы, отнесенные к Основному фонду, подлежат обязательной  записи в Книге поступлений (Инвентарной книге). Книга поступлений (Инвентарная книга) музейных предметов храниться постоянно в школе. 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Все предметы основного фонда, зарегистрированные в инвентарной книге, подлежат вторичному  учету с заполнением Инвентарных карточек на каждый музейный предмет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Фонд вспомогательных материалов (копии, макеты, диаграммы и т.п.) учитываются в отдельной книге учета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7. Не экспонируемые в данный момент музейные предметы и архивные материалы хранятся в экспозиционных помещениях, в шкафах, обеспеченных запирающими устройств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уководство деятельностью музея</w:t>
      </w:r>
    </w:p>
    <w:p>
      <w:pPr>
        <w:pStyle w:val="TextBodyInden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Ответственность за деятельность музея несет директор школы, общее руководство – заместитель директора по учебно-воспитательной работе или воспитательной работе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Непосредственное руководство практической работой Музея осуществляет его руководитель,  назначенный приказом директора школы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3. Перспективное планирование организует Совет музея. Совет музея формируется из представителей  педагогической, родительской и ветеранской общественности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4. В целях оказания помощи музею организуется актив музея из числа обучающихся школы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5. Деятельность музея и  эффективность его использования в образовательно-воспитательном процессе обсуждается на педагогическом совете школы. </w:t>
      </w:r>
    </w:p>
    <w:p>
      <w:pPr>
        <w:pStyle w:val="Style17"/>
        <w:spacing w:lineRule="auto" w:line="276" w:before="0" w:after="0"/>
        <w:ind w:hanging="0"/>
        <w:jc w:val="center"/>
        <w:rPr/>
      </w:pPr>
      <w:r>
        <w:rPr>
          <w:b/>
          <w:i w:val="false"/>
          <w:iCs w:val="false"/>
          <w:u w:val="none"/>
        </w:rPr>
        <w:t>8.</w:t>
      </w:r>
      <w:r>
        <w:rPr>
          <w:i w:val="false"/>
          <w:iCs w:val="false"/>
          <w:u w:val="none"/>
        </w:rPr>
        <w:t xml:space="preserve"> </w:t>
      </w:r>
      <w:r>
        <w:rPr>
          <w:b/>
          <w:i w:val="false"/>
          <w:iCs w:val="false"/>
          <w:u w:val="none"/>
        </w:rPr>
        <w:t>Содержание работы</w:t>
      </w:r>
    </w:p>
    <w:p>
      <w:pPr>
        <w:pStyle w:val="Style17"/>
        <w:spacing w:lineRule="auto" w:line="276" w:before="0" w:after="0"/>
        <w:ind w:hanging="0"/>
        <w:jc w:val="center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TextBodyIndent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8.1. Работа музея планируется и осуществляется в соответствии с общими и конкретными образовательно-воспитательными задачами школы, в структуре которого функционирует музей.</w:t>
      </w:r>
    </w:p>
    <w:p>
      <w:pPr>
        <w:pStyle w:val="TextBodyIndent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8.2. Ежегодное и перспективное планирование ведется по всем основным направлениям музейн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еятельности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мплектованию, учету, хранению и описанию фондов музейных предметов, экспозиционно-выставочной работе, образовательно-воспитательной и культурно-просветительной работе. 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В соответствии с планом работы руководитель музея, формирует секции, отделы, рабочие группы   по каждому направлению, которые осуществляют: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истематическое, постоянное комплектование, изучение и обработку фондов музея, осуществляя проектную, экспедиционную, поисковую и исследовательскую работу, организуя устойчивые связи с различными административными, общественными организациями, научными и культурно-просветительными учреждениями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оздание и совершенствование стационарных экспозиций, организацию тематических выставок, как в самой школе,  так и за ее пределами, в том числе в сотрудничестве с другими музеями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зентации музея в процессе участия в различных смотрах и конкурсах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бразовательно-воспитательную и культурно-просветительную работу музейными средствами путем подготовки и проведения экскурсий, лекций и массовых мероприятий для обучающихся, родителей и ветеранской общественности, а также населения села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воение историко-культурной окружающей среды обучающимися путем организации походов, экскурсий по селу, посещения музеев, театров, выставочных залов, памятных мест;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пуляризацию итогов всех направлений своей деятельности через средства массовой информации и Интернет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4. Посещение музея, проведение экскурсий и других мероприятий фиксируется в журнале (книге) посещений музея.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екращение деятельности музея</w:t>
      </w:r>
    </w:p>
    <w:p>
      <w:pPr>
        <w:pStyle w:val="TextBodyInden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1.Вопрос о прекращении деятельности музея, а так же о судьбе его музейных собраний решается директором школы по согласованию с вышестоящим органом управления образовани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передачи фондов школьных музеев в государственный или общественный музей создаётся специальная музейная комисс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музейных предметов, хранившихся и взятых на учет в музее, вместе со всей учетной и научной документацией актируются и опечатываютс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ожение рассмотрено и принято на заседании Педагогического совета школы, протокол №________от__________________20___г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2240" w:h="15840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раздел"/>
    <w:basedOn w:val="TextBodyIndent"/>
    <w:qFormat/>
    <w:pPr>
      <w:keepNext w:val="true"/>
      <w:spacing w:before="240" w:after="0"/>
      <w:ind w:firstLine="567"/>
      <w:jc w:val="both"/>
    </w:pPr>
    <w:rPr>
      <w:i/>
      <w:iCs/>
      <w:sz w:val="28"/>
      <w:szCs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6:09:00Z</dcterms:created>
  <dc:creator>Лилия Кутдусовна</dc:creator>
  <dc:description/>
  <cp:keywords/>
  <dc:language>en-US</dc:language>
  <cp:lastModifiedBy>Admin</cp:lastModifiedBy>
  <cp:lastPrinted>2020-12-04T11:43:00Z</cp:lastPrinted>
  <dcterms:modified xsi:type="dcterms:W3CDTF">2020-12-04T08:44:00Z</dcterms:modified>
  <cp:revision>3</cp:revision>
  <dc:subject/>
  <dc:title/>
</cp:coreProperties>
</file>